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smuch as the score of the finale of Symphony on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equires a harp, cornets, and a bass clarinet, you wi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to play this sequence as written. Most of the instr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for the Proteus 2, with the Korg O3R/W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nstruments (except that I use a Korg P3 for the p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ttempted to use the Proteus 2XR presets for th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 (they are in locations 65-68),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passages the Proteus 2 runs out of polyphony; henc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olo programs at this point (24,26,28, and 30)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have used the solo programs when the scor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o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teus 2 users should be aware that I use programs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remolo Strings (the latter program adds a crescen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be easy, as all instru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posed to C, the track names merely indic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of the instrument. Bars&amp;Pipes Profession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ransposition of the Trombones&amp;Tuba and Timpani tr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E-mu's transposition of these programs in the Proteu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Capital Amiga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: G.GOLDBERG3  CIS: 76236,3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